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99365070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48930402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